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stract and Reflection for MI Chapter 4</w:t>
      </w:r>
    </w:p>
    <w:p>
      <w:pPr>
        <w:pStyle w:val="Normal"/>
        <w:rPr/>
      </w:pPr>
      <w:r>
        <w:rPr/>
        <w:tab/>
        <w:t>Since all Intelligences can be developed it is important to make students aware of these intelligences when they are young, and attempt to develop them so the students are as proficient in each of Gardner’s eight intelligences as possible. Not only will this enrich students’ lives, but it will also make learning for them easier as they progress through school if they can see the value of each intelligence, and learn to appreciate them all. There are many ways to achieve this such as encouraging the recognition of each intelligence, studying famous people that displayed an aptitude in certain intelligence and games that encourage the use of each intelligence.</w:t>
      </w:r>
    </w:p>
    <w:p>
      <w:pPr>
        <w:pStyle w:val="Normal"/>
        <w:rPr/>
      </w:pPr>
      <w:r>
        <w:rPr/>
        <w:tab/>
        <w:t>I thought this was a really good idea to implement when children are still young and have very impressionable minds, and I also wonder if the implementation of this may cause a decrease in bullying over certain differences because the children were taught to understand and appreciate them for each one’s worth. When the idea of the game was brought up to build the intelligences I thought of the game Cranium, and how that utilizes many different intelligences. I also began to think how the makers of that game has created similar games for younger age groups, and I wondered if these games were a marketed version of the games the text was suggesting teachers make. If this is so it could be beneficial for parents to buy and play these games with their children, while teachers may tailor make a version of the game to encompass all eight of the intelligences.</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erek Carroll</w:t>
    </w:r>
  </w:p>
  <w:p>
    <w:pPr>
      <w:pStyle w:val="Header"/>
      <w:rPr/>
    </w:pPr>
    <w:r>
      <w:rPr/>
      <w:t xml:space="preserve">                                                                                                                                  </w:t>
    </w:r>
    <w:r>
      <w:rPr/>
      <w:t>Edu 221</w:t>
    </w:r>
  </w:p>
  <w:p>
    <w:pPr>
      <w:pStyle w:val="Header"/>
      <w:rPr/>
    </w:pPr>
    <w:r>
      <w:rPr/>
      <w:t xml:space="preserve">                                                                                                                      </w:t>
    </w:r>
    <w:r>
      <w:rPr/>
      <w:t>Dr. Grace Ward</w:t>
    </w:r>
  </w:p>
  <w:p>
    <w:pPr>
      <w:pStyle w:val="Header"/>
      <w:rPr/>
    </w:pPr>
    <w:r>
      <w:rPr/>
      <w:t xml:space="preserve">                                                                                                                                   </w:t>
    </w:r>
    <w:r>
      <w:rPr/>
      <w:t>1/3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1:00Z</dcterms:created>
  <dc:creator>EXCEL</dc:creator>
  <dc:description/>
  <cp:keywords/>
  <dc:language>en-US</dc:language>
  <cp:lastModifiedBy>EXCEL</cp:lastModifiedBy>
  <dcterms:modified xsi:type="dcterms:W3CDTF">2008-05-07T14:32:00Z</dcterms:modified>
  <cp:revision>1</cp:revision>
  <dc:subject/>
  <dc:title>Abstract and Reflection for MI Chapter 4</dc:title>
</cp:coreProperties>
</file>